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Ę SPRZĘTU, AKCESORIÓW I OPROGRAMOWANIA KOMPUTEROWEGO</w:t>
      </w:r>
      <w:r>
        <w:rPr>
          <w:rFonts w:cs="Tahoma" w:ascii="Tahoma" w:hAnsi="Tahoma"/>
          <w:b w:val="false"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JEDNOSTEK ORGANIZ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KADEMII IM. JANA DŁUGOSZ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W CZĘSTOCHOWIE</w:t>
      </w:r>
      <w:r>
        <w:rPr>
          <w:rFonts w:cs="Tahoma" w:ascii="Tahoma" w:hAnsi="Tahoma"/>
          <w:bCs/>
          <w:sz w:val="20"/>
        </w:rPr>
        <w:t>,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65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urządzenia wielofunkcyjnego (1 szt.) dla Wydziału Wychowania Artyst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monitora (1 szt.) dla Instytut Chemii, Ochrony Środowiska i Biotechnologii Wydziału Matematyczno – Przyrodnicz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klawiatury (3 szt.) dla Działu Kadr Płac i Spaw Socjalnych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lawiatury (3 szt.) i myszy optycznej (1 szt.) dla Działu Administracyj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.1. </w:t>
        <w:tab/>
        <w:t>Klawiatura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>4.2.</w:t>
        <w:tab/>
        <w:t xml:space="preserve">Mysz optyczna ( 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myszy optycznej (2 szt.) dla Podyplomowych Studiów: Edukacja zintegrowana w kl. 0-III Wydziału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amięci przenośnych – PenDrive (12 szt.) dla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Studium Nauki Języków Obcych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 w tym: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1.</w:t>
        <w:tab/>
        <w:t>Pamięć przenośna Pen Drive (4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.….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...……….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2.</w:t>
        <w:tab/>
        <w:t>Pamięć przenośna PenDrive (4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.……..……………………………..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.………………………….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3.</w:t>
        <w:tab/>
        <w:t>Pamięć przenośna PenDrive (4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.……..……………………………..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.………………………….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amięci przenośnych (4 szt.)  dla Zakładu Równań Funkcyjnych Instytutu Matematyki i informatyki Wydziału Matematyczno – Przyrodnicz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.…..………….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Heading1"/>
        <w:keepLines/>
        <w:rPr/>
      </w:pPr>
      <w:r>
        <w:rPr>
          <w:rFonts w:cs="Tahoma" w:ascii="Tahoma" w:hAnsi="Tahoma"/>
          <w:b/>
          <w:sz w:val="20"/>
        </w:rPr>
        <w:t>Dostawa switcha (1 szt.) dla Wydziału Wychowania Artystycznego</w:t>
      </w:r>
      <w:r>
        <w:rPr>
          <w:rFonts w:cs="Tahoma" w:ascii="Tahoma" w:hAnsi="Tahoma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..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9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Heading1"/>
        <w:keepLines/>
        <w:jc w:val="both"/>
        <w:rPr/>
      </w:pPr>
      <w:r>
        <w:rPr>
          <w:rFonts w:cs="Tahoma" w:ascii="Tahoma" w:hAnsi="Tahoma"/>
          <w:b/>
          <w:sz w:val="20"/>
        </w:rPr>
        <w:t>Dostawa oprogramowania dla Działu Infrastruktury Teleinformatycznej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.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2-11-19T10:00:00Z</cp:lastPrinted>
  <dcterms:modified xsi:type="dcterms:W3CDTF">2012-11-22T08:28:00Z</dcterms:modified>
  <cp:revision>18</cp:revision>
  <dc:subject/>
  <dc:title/>
</cp:coreProperties>
</file>